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snesení č.9 </w:t>
      </w:r>
    </w:p>
    <w:p>
      <w:pPr>
        <w:pStyle w:val="Heading"/>
        <w:rPr/>
      </w:pPr>
      <w:r>
        <w:rPr/>
        <w:t>Zastupitelstva obec Albrechtice ze dne 27.07.2004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1/09</w:t>
        <w:tab/>
        <w:t>Schválení návrhové komise a ověřovatelů zápis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schvaluj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návrhovou komisi ve složení :  Ing.Jaromír Pawlas, MUDr. Stanislav Kowalski, Ondřej Wygrys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ověřovatelé zápisu z 9. zasedání zastupitelstva obce : Juraj Legindi, Mgr.Eva Kalinová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2/09</w:t>
        <w:tab/>
        <w:t>Program 9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schvaluj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rogram 9.zasedání Zastupitelstva obce Albrechtice v následujícím znění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lnění rozpočtu  Obce Albrechtice za I. – II. čtvrtletí roku  2004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Úprava č.3 rozpočtu Obce Albrechtice na rok 2004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práva o zabezpečení likvidace komunálního odpadu na území obce Albrechti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práva o bezpečnostní situaci v obci Albrechti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Informace o činnosti Přestupkové komise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práva o využití nemovitostí ve vlastnictví obce a příprava pasportizace obecního majetku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měrnice o zadávání veřejných zakázek v podmínkách obce Albrechti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Žádosti o změnu územního plánu obce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ojednání poskytnutí půjčky žadatelům z „Fondu rozvoje bydlení“  Obce Albrechti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řijetí účelové dotace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áměr prodeje nemovitého majetku – objekt č.p. 593 vč. skladu a zpevněné plochy na ul. Hlavní (bývalé Drobné provozovny)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Kontrola usnesení Zastupitelstva obce Albrechti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snesení Rady obce Albrechtice v období od  26.5. 2004 – 21.7.2004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ůzné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skuse</w:t>
      </w:r>
    </w:p>
    <w:p>
      <w:pPr>
        <w:pStyle w:val="Normal"/>
        <w:numPr>
          <w:ilvl w:val="0"/>
          <w:numId w:val="2"/>
        </w:numPr>
        <w:pBdr>
          <w:bottom w:val="single" w:sz="6" w:space="0" w:color="000000"/>
        </w:pBdr>
        <w:rPr>
          <w:sz w:val="20"/>
        </w:rPr>
      </w:pPr>
      <w:r>
        <w:rPr>
          <w:sz w:val="20"/>
        </w:rPr>
        <w:t>Závěr</w:t>
      </w:r>
    </w:p>
    <w:p>
      <w:pPr>
        <w:pStyle w:val="Normal"/>
        <w:pBdr>
          <w:bottom w:val="single" w:sz="6" w:space="0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0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3/09</w:t>
        <w:tab/>
        <w:t>Plnění rozpočtu  Obce Albrechtice za I. – II. čtvrtletí roku  2004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bere na vědomí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plnění rozpočtu Obce Albrechtice za I. – II. čtvrtletí 2004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4/09</w:t>
        <w:tab/>
        <w:t>Úprava č.3 rozpočtu Obce Albrechtice na rok 2004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úpravu č.3 rozpočtu Obce Albrechtice na r.2004 dle předloženého návrhu.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5/09</w:t>
        <w:tab/>
        <w:t>Zpráva o zabezpečení likvidace komunálního odpadu na území obce Albrechtice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ere na vědomí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právu o zabezpečení likvidace komunálního odpadu na území obce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6/09</w:t>
        <w:tab/>
        <w:t>Zpráva o bezpečnostní situaci v obci Albrechtice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ere na vědomí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právu o bezpečnostní situaci v obci za rok 2003, dle písemné přílohy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7/09</w:t>
        <w:tab/>
        <w:t xml:space="preserve">Informace o činnosti Přestupkové komise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ere na vědomí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Informaci o činnosti přestupkové komise za rok 2003, dle předloženého materiálu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8/09</w:t>
        <w:tab/>
        <w:t xml:space="preserve">Zpráva o využití nemovitostí ve vlastnictví obce a příprava pasportizace obecního majetku 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bere na vědomí </w:t>
      </w:r>
    </w:p>
    <w:p>
      <w:pPr>
        <w:pStyle w:val="Normal"/>
        <w:tabs>
          <w:tab w:val="clear" w:pos="708"/>
          <w:tab w:val="left" w:pos="99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0"/>
        </w:rPr>
        <w:t xml:space="preserve">               </w:t>
      </w:r>
      <w:r>
        <w:rPr>
          <w:sz w:val="20"/>
        </w:rPr>
        <w:t>Zprávu o využití nemovitostí ve vlastnictví obce a přípravě pasportizace obecního majetku.</w:t>
      </w:r>
    </w:p>
    <w:p>
      <w:pPr>
        <w:pStyle w:val="Normal"/>
        <w:tabs>
          <w:tab w:val="clear" w:pos="708"/>
          <w:tab w:val="left" w:pos="99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9/09</w:t>
        <w:tab/>
        <w:t>Směrnice o zadávání veřejných zakázek v podmínkách obce Albrechtice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u w:val="single"/>
        </w:rPr>
      </w:pPr>
      <w:r>
        <w:rPr>
          <w:sz w:val="20"/>
        </w:rPr>
        <w:t>znění Směrnice pro zadávání veřejných zakázek v podmínkách obce Albrechtice dle písemné přílohy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sz w:val="20"/>
          <w:u w:val="single"/>
        </w:rPr>
        <w:t>10/09</w:t>
        <w:tab/>
        <w:t xml:space="preserve">Žádosti o změnu územního plánu obce 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1. neschvaluje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protinávrh zastupitele pana Juraje Legindiho , aby se neprojednával a řešil návrh žádosti pana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ng.Andrzeje Santariuse o změně územního plánu obce pro střet  zájmu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2. schvaluj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žádost paní Marcely Molendové o změnu územního plánu obce dle důvodové zprávy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žádost pana Ing.Andrzeje Santariuse o změnu územního plánu obce podle důvodové zprávy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>zpracování nového dopravního řešení v lokalitě Pacalůvka, a to ve více variantách, současně s navazujícím vhodným funkčním využitím ploch</w:t>
        <w:tab/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3. ukládá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zahrnout požadavky do změny č.2 územního plánu.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1/09</w:t>
        <w:tab/>
        <w:t xml:space="preserve"> Projednání poskytnutí půjčky žadatelům z „Fondu rozvoje bydlení“  Obce Albrechtice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schvaluje 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9" w:hanging="0"/>
        <w:jc w:val="both"/>
        <w:rPr>
          <w:sz w:val="20"/>
        </w:rPr>
      </w:pPr>
      <w:r>
        <w:rPr>
          <w:sz w:val="20"/>
        </w:rPr>
        <w:t>poskytnutí půjčky z Fondu rozvoje bydlení Obce Albrechtice dle schválených zásad OZV č. 1/2000 O vytvoření a použití účelových prostředků „Fondu rozvoje bydlení“ na území obce Albrechtice ze dne 1.2.2000, ve znění pozdějších změn a doplňků, v celkové výši 86.000,-Kč následujícím žadatelům:</w:t>
      </w:r>
    </w:p>
    <w:p>
      <w:pPr>
        <w:pStyle w:val="Normal"/>
        <w:ind w:left="708" w:firstLine="142"/>
        <w:rPr>
          <w:sz w:val="20"/>
        </w:rPr>
      </w:pPr>
      <w:r>
        <w:rPr>
          <w:sz w:val="20"/>
        </w:rPr>
      </w:r>
    </w:p>
    <w:p>
      <w:pPr>
        <w:pStyle w:val="Heading1"/>
        <w:ind w:left="709" w:firstLine="70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)       </w:t>
        <w:tab/>
        <w:t>Gustav Kufa</w:t>
        <w:tab/>
        <w:t xml:space="preserve"> </w:t>
        <w:tab/>
        <w:tab/>
        <w:t xml:space="preserve">bytem: Albrechtice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 xml:space="preserve">popis účelu: </w:t>
        <w:tab/>
        <w:tab/>
        <w:tab/>
        <w:t>zřízení plynového topení        (b.02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>doporučená částka celkem:</w:t>
        <w:tab/>
        <w:t>43.000,-Kč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záruka:</w:t>
        <w:tab/>
        <w:tab/>
        <w:tab/>
        <w:tab/>
        <w:t>dohoda s ručitelem</w:t>
      </w:r>
    </w:p>
    <w:p>
      <w:pPr>
        <w:pStyle w:val="Normal"/>
        <w:ind w:firstLine="142"/>
        <w:rPr>
          <w:sz w:val="20"/>
        </w:rPr>
      </w:pPr>
      <w:r>
        <w:rPr>
          <w:sz w:val="20"/>
        </w:rPr>
        <w:tab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ab/>
        <w:tab/>
        <w:t xml:space="preserve">b)        </w:t>
        <w:tab/>
        <w:t>Navrátilová Anděla</w:t>
        <w:tab/>
        <w:tab/>
        <w:t xml:space="preserve">bytem: Albrechtice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 xml:space="preserve">popis účelu: </w:t>
        <w:tab/>
        <w:tab/>
        <w:tab/>
        <w:t>zřízení plynového topení        (b.02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>doporučená částka celkem:</w:t>
        <w:tab/>
        <w:t xml:space="preserve"> 43.000,-Kč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záruka:</w:t>
        <w:tab/>
        <w:tab/>
        <w:tab/>
        <w:tab/>
        <w:t xml:space="preserve">dohoda s ručitelem </w:t>
      </w:r>
    </w:p>
    <w:p>
      <w:pPr>
        <w:pStyle w:val="Normal"/>
        <w:ind w:left="3540" w:firstLine="142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podmínky pro poskytnutí půjčky vyplývají z obecně závazné vyhlášky 01/2000 ze dne 1.2.2000, ve znění pozdějších změn a doplňků, tzn:</w:t>
      </w:r>
    </w:p>
    <w:p>
      <w:pPr>
        <w:pStyle w:val="TextBodyIndent"/>
        <w:ind w:left="709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708" w:firstLine="14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firstLine="361"/>
        <w:rPr>
          <w:sz w:val="20"/>
        </w:rPr>
      </w:pPr>
      <w:r>
        <w:rPr>
          <w:sz w:val="20"/>
        </w:rPr>
        <w:t>úrok:</w:t>
        <w:tab/>
        <w:t>4%</w:t>
      </w:r>
    </w:p>
    <w:p>
      <w:pPr>
        <w:pStyle w:val="Normal"/>
        <w:ind w:left="708" w:firstLine="361"/>
        <w:rPr>
          <w:sz w:val="20"/>
        </w:rPr>
      </w:pPr>
      <w:r>
        <w:rPr>
          <w:sz w:val="20"/>
        </w:rPr>
        <w:t>splatnost:</w:t>
        <w:tab/>
        <w:t>4 roky</w:t>
      </w:r>
    </w:p>
    <w:p>
      <w:pPr>
        <w:pStyle w:val="Zkladntextodsazen2"/>
        <w:ind w:left="2134" w:hanging="1065"/>
        <w:jc w:val="left"/>
        <w:rPr/>
      </w:pPr>
      <w:r>
        <w:rPr/>
        <w:t>podmínka:</w:t>
        <w:tab/>
        <w:t>ručení  vlastní nemovitostí nacházející se na kat. území obce Albrechtice nebo uzavření dohody s ručitelem</w:t>
      </w:r>
    </w:p>
    <w:p>
      <w:pPr>
        <w:pStyle w:val="Zkladntextodsazen2"/>
        <w:ind w:left="2832" w:firstLine="142"/>
        <w:jc w:val="left"/>
        <w:rPr/>
      </w:pPr>
      <w:r>
        <w:rPr/>
      </w:r>
    </w:p>
    <w:p>
      <w:pPr>
        <w:pStyle w:val="Import30"/>
        <w:numPr>
          <w:ilvl w:val="0"/>
          <w:numId w:val="4"/>
        </w:numPr>
        <w:tabs>
          <w:tab w:val="clear" w:pos="6336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mocňuje </w:t>
      </w:r>
    </w:p>
    <w:p>
      <w:pPr>
        <w:pStyle w:val="Import30"/>
        <w:tabs>
          <w:tab w:val="clear" w:pos="6336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30"/>
        <w:tabs>
          <w:tab w:val="clear" w:pos="6336"/>
        </w:tabs>
        <w:ind w:left="106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ostu obce k podpisu všech písemných náležitostí nutných k uzavření smlouvy o půjčce a dohody s ručitelem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2/09</w:t>
        <w:tab/>
        <w:t xml:space="preserve">Přijetí účelové dotace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1. schvaluj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řijetí dotace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ve výši 4.662.700,--Kč ze Státního Fondu Životního Prostředí na akci Plynofikace obce Albrechtice lokalita Pardubice dle písemné přílohy č.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ve výši 4.000.000,--Kč z Ministerstva Financí ČR na akci Travnaté hřiště pro mládež                a veřejnost dle písemné přílohy č.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ve výši 5.000,--Kč z rozpočtu Moravskoslezského kraje na výdaje na odbornou přípravu velitelů a strojníků Jednotky sboru dobrovolných hasičů Albrechtice dle písemné přílohy č.3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 xml:space="preserve">2. zmocňuje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starostu obce k podpisu  smluv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3/09</w:t>
        <w:tab/>
        <w:t xml:space="preserve">Záměr prodeje nemovitého majetku – objekt č.p. 593 vč. skladu a zpevněné plochy na ul. Hlavní </w:t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  <w:t xml:space="preserve">(bývalé Drobné provozovny)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záměr prodeje nemovitého majetku  </w:t>
      </w:r>
      <w:r>
        <w:rPr>
          <w:i/>
          <w:sz w:val="20"/>
        </w:rPr>
        <w:t xml:space="preserve">– </w:t>
      </w:r>
      <w:r>
        <w:rPr>
          <w:sz w:val="20"/>
        </w:rPr>
        <w:t xml:space="preserve">objektu  č.p. 593 na ul. Hlavní v Albrechticích  na pozemku  </w:t>
      </w:r>
    </w:p>
    <w:p>
      <w:pPr>
        <w:pStyle w:val="Normal"/>
        <w:ind w:left="1068" w:hanging="0"/>
        <w:jc w:val="both"/>
        <w:rPr>
          <w:sz w:val="20"/>
        </w:rPr>
      </w:pPr>
      <w:r>
        <w:rPr>
          <w:sz w:val="20"/>
        </w:rPr>
        <w:t>p.č. 649, vč.skladu na pozemku p.č. 650/3 a vč. zpevněné plochy na pozemku p.č. 650/1 a  650/2, vše na k.ú. Albrechtice u Č.Těšína, pro podnikatelské účely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odmínky prodeje nemovitého majetku ve znění dle písemné přílohy  (viz.příloha č.2)  s připomínkami vznesenými na zastupitelstvu obce tj.: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oplnit o výměru zpevněné plochy parc.č. 650/1 a parc.č. 650/2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o povinnost umístit sídlo podnikání firmy v obci Albrechtice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4/09</w:t>
        <w:tab/>
        <w:t>Kontrola usnesení Zastupitelstva obce Albrechtice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ere na vědomí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u w:val="single"/>
        </w:rPr>
      </w:pPr>
      <w:r>
        <w:rPr>
          <w:sz w:val="20"/>
        </w:rPr>
        <w:t>kontrolu usnesení Zastupitelstva obce Albrechtice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5/09</w:t>
        <w:tab/>
        <w:t xml:space="preserve">Usnesení Rady obce Albrechtice v období od  26.5. 2004 – 21.7.2004 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ere na vědomí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usnesení Rady obce Albrechtice za období od 26.05.2004 – 21.07.2004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ab/>
        <w:tab/>
        <w:tab/>
        <w:tab/>
        <w:tab/>
        <w:t>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ng.Vladislav Šipula</w:t>
        <w:tab/>
        <w:tab/>
        <w:tab/>
        <w:tab/>
        <w:tab/>
        <w:tab/>
        <w:t>Ing.Pavel Santarius, Ph.D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starosta </w:t>
        <w:tab/>
        <w:tab/>
        <w:tab/>
        <w:tab/>
        <w:tab/>
        <w:tab/>
        <w:t xml:space="preserve">                       místostarosta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2"/>
      <w:numFmt w:val="upperRoman"/>
      <w:lvlText w:val="%3."/>
      <w:lvlJc w:val="left"/>
      <w:pPr>
        <w:tabs>
          <w:tab w:val="num" w:pos="3420"/>
        </w:tabs>
        <w:ind w:left="3420" w:hanging="72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sz w:val="20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lang w:val="en-US" w:eastAsia="en-US"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32:00Z</dcterms:created>
  <dc:creator>pc</dc:creator>
  <dc:description/>
  <dc:language>en-US</dc:language>
  <cp:lastModifiedBy>Obec Albrechtice</cp:lastModifiedBy>
  <cp:lastPrinted>2004-07-28T11:09:00Z</cp:lastPrinted>
  <dcterms:modified xsi:type="dcterms:W3CDTF">2005-09-27T07:32:00Z</dcterms:modified>
  <cp:revision>2</cp:revision>
  <dc:subject/>
  <dc:title>Obec Albrechtice, Obecní 186, 735 43  Albrechtice</dc:title>
</cp:coreProperties>
</file>